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1287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59637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41399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89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