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11459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088319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07922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