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37210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73539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99901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0564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07191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87047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45246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78020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02791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67451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23889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8607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8909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97842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73937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22303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23693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53354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99662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24886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21771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2744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70823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25541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0373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38925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31190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07017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52412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55455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69796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32915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19904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57306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84804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19844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35593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15576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59183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