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480961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308973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3197603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444626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55798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67764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6240223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5218644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501679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415890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263397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766758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184270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980549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077047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0821576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203299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380713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281235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212183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22278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081159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866558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991759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146399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286171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94059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377431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747598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8755662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0063726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33922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433832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394172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7332399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218317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920961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342577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130479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