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3256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43045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6412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65823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3442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00578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08121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35177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54538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45657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58510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81494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2008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13799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33284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81257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7763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45403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12309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20334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6879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108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114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7606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4723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78713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18422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85973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26073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4167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12731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7130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8651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92273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36989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36477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4215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93956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69310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