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86489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69776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71963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49614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54295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69343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34665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66608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56881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695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67688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70159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28961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45136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23885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64908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96141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0254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84965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29794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72971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81277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15427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12161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78129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94479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89921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37237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79858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64333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92228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33235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27733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84487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32089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44833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86717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20768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43974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