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0855659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11411987"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