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498384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4616537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