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578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482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366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240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170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959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15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120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148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007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405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700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7053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848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106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715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424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