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504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616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952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695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842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47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260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122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728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546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796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859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24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887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640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