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65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70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276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3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99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43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46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31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45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395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32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767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251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