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67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57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630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406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962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889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68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804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75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37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703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14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655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