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800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4388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1693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456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7288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444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932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518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1618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792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257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188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20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229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394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