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875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97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176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143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235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266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640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36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928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670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746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366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130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735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99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078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430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