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319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6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1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39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06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39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32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74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12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2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3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89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