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2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92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963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27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46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93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569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567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8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8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36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48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23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69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