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7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050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25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414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80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515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59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623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44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1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01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28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1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143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32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