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376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320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627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10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324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498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727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536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447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486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22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634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262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