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245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154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86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930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996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14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64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880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75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76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7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5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97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25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73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842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94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