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6120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489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565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710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8615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7466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5802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8873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387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9509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921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321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406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279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2366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687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255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