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607880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921654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