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2125915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2281452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9031693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8978591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