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52134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13065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74321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664145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00868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836281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62877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848682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