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466144108"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2009115985"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884806771"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357846495"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966136174"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284497131"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2066196990"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425694536"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