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106501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54623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020657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901842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