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642483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47457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99603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