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022203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674743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29686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