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56328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372376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81237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