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800588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3622164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23612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1419111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