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28617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4960179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