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50382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22223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9475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923230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