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08815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7746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504027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763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