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94873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9487349"/>
      <w:bookmarkStart w:id="1" w:name="__Fieldmark__0_7194873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