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9922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68160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72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31353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