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59576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69909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47691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8514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