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9506236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128289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97305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