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009395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2474891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9441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64259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