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452731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70443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727466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893023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