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HOOSE_TAC : (term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theorem, with existentially quantified variable replaced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witness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HOOSE_TAC} expects a variable {y} and theorem with an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conclusion.  When applied to a goal, it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btained by introducing the variable {y} as a w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{x} whose existence is asserted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X_CHOOSE_TAC "y" (A1 |- ?x.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y/x]}} ?- t         ("y"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a variable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variable is free in {w} or {t}, or if the theorem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hich is not alpha-convertible to an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&lt; m}} ?- ?x. m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heorem may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["n &lt; m"] |- ?p. m = n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the tactic {(X_CHOOSE_TAC "q:num" th)}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&lt; m, m = n + q}} ?- ?x. m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CHOOSE_THEN, 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