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875723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593635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27034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73999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70860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28486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06212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7669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70088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76966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99318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