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26221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14891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