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45348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98414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52875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33297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6827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3615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32315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01877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92422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9575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85562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