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32133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79544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54352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90729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0578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42069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479314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63149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8924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97350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64984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