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53719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20718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63919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63198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838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07812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39712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1874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73903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46805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2003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