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92234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7368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66003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22101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69806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0116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58848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99699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39005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65073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11784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