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59860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90025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55870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89034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86996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3626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18866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53188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33501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74589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58714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