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8452465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4001870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920851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4415730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5530291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070419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2225865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6435425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9567572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0116212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7652623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