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27001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68098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73459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06936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