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521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74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97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164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