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47176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34696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76597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46649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