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2311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989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060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44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