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0805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701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693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3362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