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8125756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2359817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3188271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9474609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