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309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868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669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861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