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1066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8741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597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8422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