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1622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6992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233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547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