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7012496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0845392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