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66512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22235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2462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83420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