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6402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6510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9759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04347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