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18347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8325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02663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07027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