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4444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65898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8926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684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