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979441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249403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615790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983151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