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53099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9554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32158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28206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