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10729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384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6582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7913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