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76675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7667588"/>
      <w:bookmarkStart w:id="1" w:name="__Fieldmark__0_19376675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