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636224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961461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762716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