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2420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23887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35877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