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76821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82630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