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7740004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3816297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8421725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4153161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