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13262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02326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46820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58682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33297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3727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07270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87227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07991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40580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08292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21176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638826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2156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90964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63680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47600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36693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65239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00482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23285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10094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24205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15487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16957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14921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70522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32705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58827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82727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94182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52964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55683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31374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73090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42274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76172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27223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26309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