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78646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8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89952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50215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97732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31179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24258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96970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588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96088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0396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61002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0143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06733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10013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26915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27611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88223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37545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82158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86293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21409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28621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59190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7321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53246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4895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4660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70727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38082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40536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12728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23407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63546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343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6414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64046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68983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35289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