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8869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50055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03632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2478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08182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15567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08261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69968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71796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19933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03141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77348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85939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4101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08546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71343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63720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9480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11564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9305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1055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34426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304389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64178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57990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1837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4962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32501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97342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87446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67646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87498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16204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65458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047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07710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0187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10341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0893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