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36051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70850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3334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44370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1293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33994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06166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48753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96011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5477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82282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66305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5973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52563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4798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8493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2828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26750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86797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67216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4195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2745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9809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6708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7048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6889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35817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06742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9019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70397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69093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11979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36155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61578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6145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8724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9444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08251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0779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