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988514554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1832496167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