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449046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357907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